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6143865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515995852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364633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19268614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68292647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093512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53337449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3773928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47528056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278721124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